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контрольных работ 10 класс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 "Кинематика "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 "Динамика. Законы сохранения в механике"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3  "Молекулярная физика. Основы термодинамики "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 "Электростатика. Законы постоянного тока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right="266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1 "Кинематик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 вариант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аких из приведенных ниже случаев автомобиль можно считать материальной точкой: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сажир выходит из автомобиля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дитель меняет пробитое колесо автомобиля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втомобиль едет по автодороге Белгород-Москва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1          Б) 2       В) 1 и 3      Г)  3      Д) 1,2,3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бенок направил  мяч по горизонтальной поверхности к стене и снова поймал его. Считая, что расстояние до стены 5 м, найдите путь и перемещение мяча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5 м; 5 м    Б) 5 м; 0 м.   В) 10 м; 5м.  Г) 10 м;0м.   Д) 0м; 5м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ечение 2 мин мотоцикл двигался равномерно со скоростью 108 км/ч.  Какой путь он прошел за это время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16 км      Б) 54 км    В) 360 км     Г)3,6 км    Д)  216 м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4690</wp:posOffset>
            </wp:positionH>
            <wp:positionV relativeFrom="paragraph">
              <wp:posOffset>-1905</wp:posOffset>
            </wp:positionV>
            <wp:extent cx="2209800" cy="1271905"/>
            <wp:effectExtent l="0" t="0" r="0" b="0"/>
            <wp:wrapSquare wrapText="bothSides"/>
            <wp:docPr id="1" name="wpsC78A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C78A.t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Определите путь,</w:t>
      </w:r>
      <w:r>
        <w:rPr/>
        <w:t xml:space="preserve">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йденный телом на участке АВ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0 м    Б) 7,5 м   В) 15 м 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20 м   Д) 25 м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висимость vx(t)  задана формулой   vx(t) =5 – 2t.  Опишите это движение и постройте график зависимости  vx(t)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равноускоренном движении из состояния покоя тело проходит за 3 секунды  90 см.  Определите путь тела за 7 секунд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 вариант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жите  верный  выбор  тела отсчета для случая, когда говорят, что  плот  движется со скоростью 7 км/ч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человек, сидящий на плоту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камыши, растущие у берега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течение реки, по которой плывет плот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1        Б)  2     В) 3      Г) 1,2,3      Д) нет верного ответа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Мяч при броске вверх достиг  высоты 10 м  и во время движения вниз был пойман на высоте 1 м. Найдите путь и модуль перемещения мяча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10м; 1м   Б) 20м; 1м   В) 9 м; 2м     Г) 19м; 1м    Д) 11м; 10м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числите скорость тела, прошедшего 36 км за 2 часа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36 км/ч     Б) 36 м/с   В) 5 м/с     Г) 72 м/с    Д) 18 км/с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59910</wp:posOffset>
            </wp:positionH>
            <wp:positionV relativeFrom="paragraph">
              <wp:posOffset>59055</wp:posOffset>
            </wp:positionV>
            <wp:extent cx="2316480" cy="1333500"/>
            <wp:effectExtent l="0" t="0" r="0" b="0"/>
            <wp:wrapSquare wrapText="bothSides"/>
            <wp:docPr id="2" name="wpsC78A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psC78A.t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Пользуясь графиком, определите путь,</w:t>
      </w:r>
    </w:p>
    <w:p>
      <w:pPr>
        <w:pStyle w:val="Normal"/>
        <w:ind w:left="567" w:right="26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йденный телом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частке ОА.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5м        Б) 7,5 м    В) 10 м  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0 м      Д) 20м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равнение движения тела имеет вид:  х(t) = 150 - 20t.  Опишите это движение, постройте график зависимости х (t)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Автомобиль, трогаясь с места, движется с ускорением 10 м/с2.  Какой путь он пройдет за вторую и пятую секунды?</w:t>
      </w:r>
      <w:r>
        <w:br w:type="page"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 "Динамика. Законы сохранения в механике"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ListParagraph"/>
        <w:numPr>
          <w:ilvl w:val="0"/>
          <w:numId w:val="4"/>
        </w:numPr>
        <w:autoSpaceDE w:val="false"/>
        <w:spacing w:before="280" w:after="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Чему равно изменение импульса тела, если на него действовала сила 10 Н в течение 2 с?                          </w:t>
      </w:r>
    </w:p>
    <w:p>
      <w:pPr>
        <w:pStyle w:val="ListParagraph"/>
        <w:numPr>
          <w:ilvl w:val="0"/>
          <w:numId w:val="2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ак изменится кинетическая энергия тела при уменьшении его скорости в 2 раза?</w:t>
      </w:r>
    </w:p>
    <w:p>
      <w:pPr>
        <w:pStyle w:val="ListParagraph"/>
        <w:numPr>
          <w:ilvl w:val="0"/>
          <w:numId w:val="2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Тело массой 100 г, брошено под углом к горизонту, в верхней точке имеет скорость 2 м/с. Определите модуль импульса тела и его направление в этой точке .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 какую максимальную высоту поднимется тело,брошенное вертикально вверх со скоростью 20 м/с?</w:t>
      </w:r>
    </w:p>
    <w:p>
      <w:pPr>
        <w:pStyle w:val="ListParagraph"/>
        <w:numPr>
          <w:ilvl w:val="0"/>
          <w:numId w:val="2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 сжатии пружины на 1 см совершена работа А. Какую ещё работу надо совершить, чтобы дополнительно сжать эту пружину ещё на 1 см? 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 лодки массой 200 кг, движущейся со скоростью 1 м/с , выпал груз массой 100 кг. Какой стала скорость лодки?</w:t>
      </w:r>
    </w:p>
    <w:p>
      <w:pPr>
        <w:pStyle w:val="ListParagraph"/>
        <w:numPr>
          <w:ilvl w:val="0"/>
          <w:numId w:val="2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Тело массой 2 кг свободно падает с высоты 5 м. Чему равно изменение импульса за время падения? </w:t>
      </w:r>
    </w:p>
    <w:p>
      <w:pPr>
        <w:pStyle w:val="ListParagraph"/>
        <w:numPr>
          <w:ilvl w:val="0"/>
          <w:numId w:val="2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Чему равна кинетическая энергия тела массы 0,2 кг, брошенного вертикально вверх со скоростью 30 м/с через в 2 с после броска?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 2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Чему равен импульс силы ,если скорость тела массой 2 кг уменьшилась с 5 до 2 м/с ?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ак изменится потенциальная энергия упругодеформированного тела при увеличении его дформации в 2 раза?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Тело массой 200г, брошенное под углом к горизонту. В верхней точке имеет скорость массой 5 м/с. Определите модуль импульса тела р  и его направление в этой точке.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Тело бросили вертикально вверх со скоростью 40 м/с. По какой формуле можо вычислить максимальную высоту подъёма.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На покоящееся тело массой m начинает действовать постояная сила F. Работа этой силы за время t равна: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ва шара массой 200 г и 600 г движутся навстречу друг другу со скоростью 2 м/c. Определите скорость шаров после неупругого взаимодействия.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Тело массой 2 кг свободно падает в течение 4 с. Определить кинетическую энергию в конце падения.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autoSpaceDE w:val="false"/>
        <w:spacing w:before="0" w:after="280"/>
        <w:contextualSpacing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 действии тормозящей силы 150 кн тормозной путь поезда до полной остановки равен 50 м. Какова скорость поезда массы 150 т перед торможением?     </w:t>
      </w:r>
      <w:r>
        <w:br w:type="page"/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  "Молекулярная физика. Основы термодинамики "</w:t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autoSpaceDE w:val="false"/>
        <w:spacing w:before="0" w:after="0"/>
        <w:ind w:left="720" w:right="0" w:hanging="0"/>
        <w:contextualSpacing/>
        <w:jc w:val="lef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1 вариант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При понижении температуры газа в запаянном сосуде давление газа уменьшается потому, что: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А) уменьшается объем сосуда из-за охлаждения 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) уменьшается энергия теплового движения молекул газа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)уменьшаются размеры молекул газа при  охлаждении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) уменьшается энергия взаимодействия молекул газа друг с другом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2410</wp:posOffset>
                </wp:positionH>
                <wp:positionV relativeFrom="paragraph">
                  <wp:posOffset>48260</wp:posOffset>
                </wp:positionV>
                <wp:extent cx="1156335" cy="1014095"/>
                <wp:effectExtent l="0" t="0" r="0" b="24130"/>
                <wp:wrapNone/>
                <wp:docPr id="3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1014120"/>
                          <a:chOff x="0" y="0"/>
                          <a:chExt cx="1156320" cy="1014120"/>
                        </a:xfrm>
                      </wpg:grpSpPr>
                      <wps:wsp>
                        <wps:cNvCnPr/>
                        <wps:spPr>
                          <a:xfrm>
                            <a:off x="1156320" y="874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120" y="14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4120" y="195120"/>
                            <a:ext cx="64692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5400000">
                            <a:off x="640080" y="415080"/>
                            <a:ext cx="49788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760" y="118800"/>
                            <a:ext cx="179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146160"/>
                            <a:ext cx="179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587880"/>
                            <a:ext cx="1796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43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873000"/>
                            <a:ext cx="189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418.3pt;margin-top:3.8pt;width:91.05pt;height:79.85pt" coordorigin="8366,76" coordsize="1821,159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" stroked="t" o:allowincell="f" style="position:absolute;left:10187;top:1453;width:0;height:0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" stroked="t" o:allowincell="f" style="position:absolute;left:8659;top:98;width:0;height:0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829;top:383;width:1018;height:10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9374;top:730;width:783;height:203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72;top:263;width:28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0;top:306;width:28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1002;width:28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76;width:28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2;top:1451;width:29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Times New Roman" w:ascii="Times New Roman" w:hAnsi="Times New Roman"/>
        </w:rPr>
        <w:t>2. Наименьшей температурев  процессе, указанном на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исунке,  соответствует: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) точка 1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) весь участок 1 – 2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) весь участок 2 – 3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) точка 3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 При температуре 22 0С разность показаний термометров психрометра   5 0С. Относительная влажность   составляет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Calibri" w:cs="Times New Roman" w:ascii="Times New Roman" w:hAnsi="Times New Roman"/>
        </w:rPr>
        <w:t>А) 32%    Б) 61%     В)  68%    Г) 54%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 Каково изменение внутренней энергии газа, если ему передано количество теплоты 500 Дж, а внешние силы совершили над ним работу 700 Дж?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 Определите КПД теплового двигателя с температурой нагревателя  200 0С  и температурой холодильника 10 0С.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2 вариант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Какое из утверждений правильно: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) диффузия наблюдается только в газах и жидкостях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) диффузия наблюдается только в твердых телах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) диффузия наблюдается в газах, жидкостях и твердых телах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7610</wp:posOffset>
                </wp:positionH>
                <wp:positionV relativeFrom="paragraph">
                  <wp:posOffset>142875</wp:posOffset>
                </wp:positionV>
                <wp:extent cx="1055370" cy="975995"/>
                <wp:effectExtent l="0" t="0" r="0" b="29845"/>
                <wp:wrapNone/>
                <wp:docPr id="4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975960"/>
                          <a:chOff x="0" y="0"/>
                          <a:chExt cx="1055520" cy="975960"/>
                        </a:xfrm>
                      </wpg:grpSpPr>
                      <wps:wsp>
                        <wps:cNvCnPr/>
                        <wps:spPr>
                          <a:xfrm>
                            <a:off x="1055520" y="842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80" y="14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cture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8560" y="187920"/>
                            <a:ext cx="59004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5400000">
                            <a:off x="572040" y="403200"/>
                            <a:ext cx="478800" cy="1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11448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4040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5659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81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840600"/>
                            <a:ext cx="172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394.3pt;margin-top:11.25pt;width:83.1pt;height:76.85pt" coordorigin="7886,225" coordsize="1662,1537">
                <v:shape id="shape_0" ID="Прямая со стрелкой 2" stroked="t" o:allowincell="f" style="position:absolute;left:9548;top:1551;width:0;height:0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" stroked="t" o:allowincell="f" style="position:absolute;left:8154;top:247;width:0;height:0" type="_x0000_t32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shape>
                <v:shape id="shape_0" ID="Picture 2" stroked="f" o:allowincell="f" style="position:absolute;left:8309;top:521;width:928;height:1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8787;top:860;width:753;height:185;mso-wrap-style:none;v-text-anchor:middle;rotation:9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258;top:405;width:2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4;top:446;width:2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5;top:1116;width:2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25;width:264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5;top:1549;width:27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Times New Roman" w:ascii="Times New Roman" w:hAnsi="Times New Roman"/>
        </w:rPr>
        <w:t xml:space="preserve">А)  1    Б) 2      В) 3   Г) ни 1, ни 2, ни 3                             </w:t>
      </w:r>
    </w:p>
    <w:p>
      <w:pPr>
        <w:pStyle w:val="ListParagraph"/>
        <w:autoSpaceDE w:val="false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</w:rPr>
        <w:t>2. Наименьшему объему в  процессе, указанном на рисунке,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ответствует: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) точка 1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) участок 1 - 2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) точка 3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Г) участок 2 - 3       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При температуре 23 0С   относительная влажность воздуха  составляет  76 %. Показания влажного термометра при этом равны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Calibri" w:cs="Times New Roman" w:ascii="Times New Roman" w:hAnsi="Times New Roman"/>
        </w:rPr>
        <w:t>А) 23 0С       Б)  220С       В) 210С       Г) 200С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 Какое количество  теплоты потребуется для нагревания 200 г льда  от  – 100С  до - 50С?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 Определите работу двигателя с КПД 25 %, если количество теплоты, полученное от нагревателя, составляет   40 кДж.</w:t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br w:type="page"/>
      </w:r>
    </w:p>
    <w:p>
      <w:pPr>
        <w:pStyle w:val="ListParagraph"/>
        <w:autoSpaceDE w:val="false"/>
        <w:ind w:left="720" w:right="0" w:hanging="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4 "Электростатика. Законы постоянного ток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ри маленьких шарика  одинаковой массы изготовленные из железа имеют  следующие заряды: 5нКл,  10 нКл  и – 3нКл. Шарики привели в соприкосновение. Каким стал заря каждого шарика после этого?   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 12 нКл    Б)  6 нКл    В) 7 нКл    Г) 4 нКл  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пряженность электрического поля на расстоянии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м от заряда  0,1 нКл  равна: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9  Н/Кл       Б) 90 Н/Кл      В)  0,9 Н/Кл     Г) 1 Н/Кл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спирали электроплитки проходит 540 Кл электричества за  каждые 5 минут. Чему равна сила тока в лампе?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108 А   Б) 2700 А   В) 535 А    Г) 1,8 А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тарея аккумуляторов с внутренним сопротивлением 0,2 Ом питает 10 параллельно соединенных ламп сопротивлением 250 Ом каждая. Определите ЭДС батареи, если ток, протекающий  в каждой лампе  0,5 А.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нденсатор имеет электроемкость 5 пФ. Какой заряд находится на каждой его обкладке, если разность потенциалов между ними равна 1 000 В? 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567" w:right="2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ва  одинаковых тела, заряды которых  5 мк Кл   и 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5 мкКл. привели в соприкосновение. Какими стали после этого заряды этих тел?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 - 10 нКл     Б) 20 нКл     В) – 5 нКл    Г) – 20 нКл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напряженность поля, если  сила. с которой это поле действует на заряд 20 нКл,  равна  0,01 Н.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5 000 Н/Кл    Б) 500 кН/ Кл   В) 50 Н/Кл  Г) 5 Н/Кл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числите работу, совершенную в проводнике при прохождении по нему 50 Кл электричества, если напряжение на его концах равно 120 В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70 Дж      Б) 6 кДж      В) 2,4 Дж      Г) 170 Дж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Элемент с ЭДС  25 В и внутренним сопротивлением 0,5 Ом подключен к внешней цепи сопротивлением 12 Ом. Определите силу тока в цепи. </w:t>
      </w:r>
    </w:p>
    <w:p>
      <w:pPr>
        <w:pStyle w:val="Normal"/>
        <w:ind w:left="567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оский конденсатор с размерами пластин 25см х 25см и расстоянием между ними 0,5 мм заряжен до разности потенциалов 10 В.</w:t>
      </w:r>
    </w:p>
    <w:p>
      <w:pPr>
        <w:pStyle w:val="Normal"/>
        <w:ind w:left="567" w:right="266" w:hanging="0"/>
        <w:rPr/>
      </w:pPr>
      <w:r>
        <w:rPr>
          <w:rFonts w:cs="Times New Roman" w:ascii="Times New Roman" w:hAnsi="Times New Roman"/>
          <w:sz w:val="24"/>
          <w:szCs w:val="24"/>
        </w:rPr>
        <w:t>Определите заряд на каждой из его обклад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ind w:left="284" w:right="266" w:firstLine="283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6" w:right="2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физике    10кл.</w:t>
      </w:r>
    </w:p>
    <w:p>
      <w:pPr>
        <w:pStyle w:val="Normal"/>
        <w:ind w:left="426" w:right="2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2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манитарный профиль</w:t>
      </w:r>
    </w:p>
    <w:p>
      <w:pPr>
        <w:pStyle w:val="Normal"/>
        <w:ind w:left="426" w:right="2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426" w:right="266" w:hanging="0"/>
        <w:rPr/>
      </w:pPr>
      <w:r>
        <w:rPr>
          <w:rFonts w:cs="Times New Roman" w:ascii="Times New Roman" w:hAnsi="Times New Roman"/>
          <w:sz w:val="24"/>
          <w:szCs w:val="24"/>
        </w:rPr>
        <w:t>1 Перемещение  движущегося тела с течением времени меняется по следу</w:t>
        <w:softHyphen/>
        <w:t xml:space="preserve">ющему закону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3t - 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. Определите зависимость скорости от времени. Укажите характер дви</w:t>
        <w:softHyphen/>
        <w:t>жения тела.</w:t>
      </w:r>
    </w:p>
    <w:p>
      <w:pPr>
        <w:pStyle w:val="Normal"/>
        <w:ind w:left="426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Жесткость проволоки 100 Н/м. Какова масса груза, подвешенного к проволоке, если она удлинится на 5 мм? </w:t>
      </w:r>
    </w:p>
    <w:p>
      <w:pPr>
        <w:pStyle w:val="Normal"/>
        <w:ind w:left="426" w:right="266" w:hanging="0"/>
        <w:rPr/>
      </w:pPr>
      <w:r>
        <w:rPr>
          <w:rFonts w:cs="Times New Roman" w:ascii="Times New Roman" w:hAnsi="Times New Roman"/>
          <w:sz w:val="24"/>
          <w:szCs w:val="24"/>
        </w:rPr>
        <w:t>3.Баллон  вместимостью  40 л  содержит  1,98 кг  углекислого  газа. Баллон  выдерживает  давление  не выше  3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Н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При  какой  температуре  возникает  опасность  взрыва?</w:t>
      </w:r>
    </w:p>
    <w:p>
      <w:pPr>
        <w:pStyle w:val="Normal"/>
        <w:ind w:left="426" w:right="266" w:hanging="0"/>
        <w:rPr/>
      </w:pPr>
      <w:r>
        <w:rPr>
          <w:rFonts w:cs="Times New Roman" w:ascii="Times New Roman" w:hAnsi="Times New Roman"/>
          <w:sz w:val="24"/>
          <w:szCs w:val="24"/>
        </w:rPr>
        <w:t>4.Для изобарного нагревания 800 моль газа на 5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ему сообщили 9,4кДж тепла. Определите работу газа и изменение его внутренней энергии.</w:t>
      </w:r>
    </w:p>
    <w:p>
      <w:pPr>
        <w:pStyle w:val="Normal"/>
        <w:ind w:left="426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пределите напряженность поля, создаваемом точечным зарядом q=3нКл в точке А  на расстояние 16 см.  </w:t>
      </w:r>
    </w:p>
    <w:p>
      <w:pPr>
        <w:pStyle w:val="Normal"/>
        <w:ind w:left="426" w:right="2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426" w:right="266" w:hanging="0"/>
        <w:rPr/>
      </w:pPr>
      <w:r>
        <w:rPr>
          <w:rFonts w:cs="Times New Roman" w:ascii="Times New Roman" w:hAnsi="Times New Roman"/>
          <w:sz w:val="24"/>
          <w:szCs w:val="24"/>
        </w:rPr>
        <w:t>1.Зависимость скорости движущегося тела с течением времени меняется по следу</w:t>
        <w:softHyphen/>
        <w:t xml:space="preserve">ющему закону: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10 + t. Определите зависимость перемещения от времени. Укажите характер дви</w:t>
        <w:softHyphen/>
        <w:t>жения тела.</w:t>
      </w:r>
    </w:p>
    <w:p>
      <w:pPr>
        <w:pStyle w:val="Normal"/>
        <w:ind w:left="426" w:right="266" w:hanging="0"/>
        <w:rPr/>
      </w:pPr>
      <w:r>
        <w:rPr>
          <w:rFonts w:cs="Times New Roman" w:ascii="Times New Roman" w:hAnsi="Times New Roman"/>
          <w:sz w:val="24"/>
          <w:szCs w:val="24"/>
        </w:rPr>
        <w:t>2.Груз массой 100кг поднимают на канате с ускорением  0,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 Чему равен его вес и сила тяжести.</w:t>
      </w:r>
    </w:p>
    <w:p>
      <w:pPr>
        <w:pStyle w:val="Normal"/>
        <w:ind w:left="426" w:right="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йдите давление, которое оказывает 45г неона при температуре 0°С, если его объем составляет 1л.</w:t>
      </w:r>
    </w:p>
    <w:p>
      <w:pPr>
        <w:pStyle w:val="Normal"/>
        <w:ind w:left="426" w:right="266" w:hanging="0"/>
        <w:rPr/>
      </w:pPr>
      <w:r>
        <w:rPr>
          <w:rFonts w:cs="Times New Roman" w:ascii="Times New Roman" w:hAnsi="Times New Roman"/>
          <w:sz w:val="24"/>
          <w:szCs w:val="24"/>
        </w:rPr>
        <w:t>4.Температура нагревателя 150ᵒС,а холодильника 20ᵒС. От нагревателя взято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Дж теплоты. Как велика работа, производимая машиной, если машина идеальная?</w:t>
      </w:r>
    </w:p>
    <w:p>
      <w:pPr>
        <w:pStyle w:val="Normal"/>
        <w:ind w:left="426" w:right="266" w:hanging="0"/>
        <w:rPr/>
      </w:pPr>
      <w:r>
        <w:rPr>
          <w:rFonts w:cs="Times New Roman" w:ascii="Times New Roman" w:hAnsi="Times New Roman"/>
          <w:sz w:val="24"/>
          <w:szCs w:val="24"/>
        </w:rPr>
        <w:t>5.С какой силой взаимодействуют два заряда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 нКл и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9 нКл, находящиеся на расстоянии 3 см друг от друга в вакуум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type w:val="nextPage"/>
      <w:pgSz w:w="11906" w:h="16838"/>
      <w:pgMar w:left="426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  <w:t>Физика 10</w:t>
    </w:r>
  </w:p>
  <w:p>
    <w:pPr>
      <w:pStyle w:val="Header"/>
      <w:jc w:val="right"/>
      <w:rPr>
        <w:color w:val="BFBFBF"/>
      </w:rPr>
    </w:pPr>
    <w:r>
      <w:rPr>
        <w:color w:val="BFBFBF"/>
      </w:rPr>
      <w:t>составитель Бронникова Ю.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6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right="0" w:hanging="0"/>
      <w:contextualSpacing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4:00Z</dcterms:created>
  <dc:creator>Windows</dc:creator>
  <dc:description/>
  <dc:language>en-US</dc:language>
  <cp:lastModifiedBy>Windows</cp:lastModifiedBy>
  <dcterms:modified xsi:type="dcterms:W3CDTF">2018-06-12T12:11:00Z</dcterms:modified>
  <cp:revision>5</cp:revision>
  <dc:subject/>
  <dc:title/>
</cp:coreProperties>
</file>